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Muster 7 gemäß § 79 NLWO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zu § 27 Abs. 4 Nr. 3 NLWO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meinde 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Landkreis  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Wahlkreis  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Nr. und Nam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Bescheinigung des Wahlrechts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für die Wahl zum Niedersächsischen Landtag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m ……………………………………………………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Familienname: …………….………………..………………………………………………………………………………………………………………………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Vorname: ….……………………………..……………………………………………………………………………………………………………………………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Tag der Geburt: ……….…………...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schrift (Hauptwohnung)</w:t>
      </w:r>
    </w:p>
    <w:p>
      <w:pPr>
        <w:pStyle w:val="Normal"/>
        <w:rPr/>
      </w:pPr>
      <w:r>
        <w:rPr>
          <w:sz w:val="16"/>
          <w:szCs w:val="16"/>
        </w:rPr>
        <w:t>Straße, Hausnummer: 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stleitzahl, Wohnort: 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ist Deutsche/Deutscher im Sinne des Artikels 116 Abs. 1 des Grundgesetzes, hat am Tag der Unterzeichnung das 18. Lebensjahr vollendet und seit mindestens drei Monaten ihren/seinen Wohnsitz im Land Niedersachsen (§ 2 des Niedersächsischen Landeswahlgesetzes – NLWG). Sie/Er ist nicht vom Wahlrecht ausgeschlossen (§ 3 NLWG) und ist in dem oben bezeichneten Wahlkreis wahlberechtig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………………………………………….........., den 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(Ort und Datum)</w:t>
      </w:r>
    </w:p>
    <w:p>
      <w:pPr>
        <w:pStyle w:val="Normal"/>
        <w:tabs>
          <w:tab w:val="clear" w:pos="708"/>
          <w:tab w:val="left" w:pos="857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(Dienstsiegel) </w:t>
        <w:tab/>
        <w:tab/>
        <w:tab/>
        <w:t xml:space="preserve">                                                               Gemein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………………………………………………………………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(Handschriftliche Unterschrift)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07:28:00Z</dcterms:created>
  <dc:creator>Niedersächsisches Innenministerium</dc:creator>
  <dc:description/>
  <dc:language>en-US</dc:language>
  <cp:lastModifiedBy>Herrn Franke</cp:lastModifiedBy>
  <dcterms:modified xsi:type="dcterms:W3CDTF">2007-01-10T10:13:00Z</dcterms:modified>
  <cp:revision>3</cp:revision>
  <dc:subject/>
  <dc:title>Muster 7 gemäß § 79 NLW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